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279" w:hRule="atLeast"/>
        </w:trPr>
        <w:tc>
          <w:tcPr>
            <w:tcW w:w="549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  <w:t>Приложение  2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                </w:t>
            </w:r>
            <w:r>
              <w:rPr/>
              <w:t xml:space="preserve">к решению  Совета </w:t>
            </w:r>
            <w:r>
              <w:rPr>
                <w:szCs w:val="24"/>
              </w:rPr>
              <w:t xml:space="preserve">депутатов Сергиевского </w:t>
            </w:r>
          </w:p>
          <w:p>
            <w:pPr>
              <w:pStyle w:val="Heading1"/>
              <w:tabs>
                <w:tab w:val="left" w:pos="720" w:leader="none"/>
              </w:tabs>
              <w:ind w:left="720" w:hanging="360"/>
              <w:rPr>
                <w:szCs w:val="24"/>
              </w:rPr>
            </w:pPr>
            <w:r>
              <w:rPr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  25 декабря 2018  г. № 22/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ТОРЫ ИСТОЧНИКОВ ВНУТРЕННЕГО ФИНАНСИРОВАНИЯ ДЕФИЦИТА БЮДЖЕТА  СЕРГИЕВСКОГО 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9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9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 Сергиевского 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Н 3404002707, КПП 3404010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2 00 00 10 0000 7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2 00 00 10 0000 8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3 00 00 10 0000 7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учение кредитов от других  бюджетов бюджетной системы Российской Федерации бюджетом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01 03 00 00 10 0000 8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5 01 01 10 0000 5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величение остатков денежных средств финансового резерва  бюджета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5 02 02 10 0000 5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величение прочих остатков средств бюджета поселения, временно размещенных в ценные бума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5 01 01 10 0000 6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меньшение остатков денежных средств финансового резерва бюджета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5 01 02 10 0000 6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меньшение остатков средств финансового резерва бюджета поселения, размещенных в ценные бума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меньшение прочих остатков денежных средств бюджета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5 02 02 10 0000 6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меньшение прочих остатков средств бюджета поселения, временно размещенных в ценные бума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6 05 01 10 0000 6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бюджетных кредитов, предоставленных юридическим лицам из бюджета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06 05 02 10 0000 6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бюджетных кредитов, предоставленных другим бюджетам бюджетной системы Российской Федерации из бюджета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6 05 01 10 0000 5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едоставление бюджетных кредитов юридическим лицам из бюджета поселения в валюте Российской Федераци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6 05 02 10 0000 5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едоставление бюджетных кредитов другим бюджетам бюджетной системы Российской Федерации из бюджета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6 06  00 10 0000 7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влечение прочих источников внутреннего финансирования дефицита бюджета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6 06 00 10 0000 8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обязательств за счет прочих источников внутреннего финансирования дефицита бюджета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02:00Z</dcterms:created>
  <dc:creator>Надежда</dc:creator>
  <dc:description/>
  <cp:keywords/>
  <dc:language>en-US</dc:language>
  <cp:lastModifiedBy>Светлана</cp:lastModifiedBy>
  <cp:lastPrinted>2018-12-21T10:25:00Z</cp:lastPrinted>
  <dcterms:modified xsi:type="dcterms:W3CDTF">2018-12-21T07:25:00Z</dcterms:modified>
  <cp:revision>42</cp:revision>
  <dc:subject/>
  <dc:title>Приложение №1</dc:title>
</cp:coreProperties>
</file>